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3690" cy="4044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404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393690" cy="4044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404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393690" cy="40449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404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393690" cy="40449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404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3690" cy="40449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404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3T16:36:00Z</dcterms:created>
  <dc:creator>USUARIO2</dc:creator>
  <dc:description/>
  <cp:keywords/>
  <dc:language>en-US</dc:language>
  <cp:lastModifiedBy>USUARIO2</cp:lastModifiedBy>
  <dcterms:modified xsi:type="dcterms:W3CDTF">2012-08-24T16:41:00Z</dcterms:modified>
  <cp:revision>2</cp:revision>
  <dc:subject/>
  <dc:title> </dc:title>
</cp:coreProperties>
</file>